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2016. június 17-e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   Testvérvárosi megállapodás Kapronca (Horvátország) városával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Kránitz Judit kabinet ügyintéző 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-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 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</w:t>
      </w:r>
      <w:r>
        <w:rPr/>
        <w:t xml:space="preserve"> </w:t>
      </w:r>
      <w:r>
        <w:rPr>
          <w:rFonts w:cs="Arial" w:ascii="Arial" w:hAnsi="Arial"/>
          <w:b/>
        </w:rPr>
        <w:t>Képviselő-testület 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4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orvát Kapronca városával közösen nyert el támogatást Hévíz Magyarország – Horvátország IPA Határon Átnyúló Együttműködési Program keretében a Kerékpáros Oázis címmel. A projekt keretében kiépülő közösségi kerékpárrendszer távlati célja a kerékpározás mint környezetbarát közlekedési mód terjedésének ösztönzése a lakosság, turisták körében; a kerékpáros közlekedés forgalmának növelése, ezáltal is népszerűsítve a turista látványosságokat, szolgáltatásokat. A két város 2014. május 24-én írásban, egy együttműködési szándéknyilatkozat aláírásával is megerősítette, hogy folytatni kívánja a megkezdett együttműködést, sőt más területekre, többek között a kultúra, az idegenforgalom területére is szeretné kiterjeszteni. </w:t>
      </w:r>
    </w:p>
    <w:p>
      <w:pPr>
        <w:pStyle w:val="Normal"/>
        <w:tabs>
          <w:tab w:val="clear" w:pos="708"/>
          <w:tab w:val="left" w:pos="1068" w:leader="none"/>
        </w:tabs>
        <w:spacing w:lineRule="auto" w:line="480" w:before="0" w:after="0"/>
        <w:jc w:val="both"/>
        <w:rPr/>
      </w:pPr>
      <w:r>
        <w:rPr>
          <w:rFonts w:cs="Arial" w:ascii="Arial" w:hAnsi="Arial"/>
        </w:rPr>
        <w:t xml:space="preserve">2015 augusztusában városunk szervezésben barátságos mérkőzésen csapott össze a Győri Audi ETO KC csapata a Podravka Koprivnica együttesével. </w:t>
      </w:r>
    </w:p>
    <w:p>
      <w:pPr>
        <w:pStyle w:val="Normal"/>
        <w:tabs>
          <w:tab w:val="clear" w:pos="708"/>
          <w:tab w:val="left" w:pos="1068" w:leader="none"/>
        </w:tabs>
        <w:spacing w:lineRule="auto" w:line="4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orvát város vezetése azzal a kéréssel fordult hozzánk a közelmúltban, hogy egy testvérvárosi szerződés aláírásával tegyük szorosabbá a két város közötti kapcsolatot.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Cs/>
        </w:rPr>
        <w:t>Magyarország helyi önkormányzatairól szóló 2011. évi CLXXXIX. törvé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42. § 6. pontja alapján a</w:t>
      </w:r>
      <w:r>
        <w:rPr>
          <w:rFonts w:cs="Arial" w:ascii="Arial" w:hAnsi="Arial"/>
        </w:rPr>
        <w:t xml:space="preserve"> képviselő-testület kizárólagos hatásköre a megállapodás külföldi önkormányzattal való együttműködésrő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megállapodás tervezet később kerül kiküldésre, mert annak szövege még egyeztetés alatt van.</w:t>
      </w:r>
    </w:p>
    <w:p>
      <w:pPr>
        <w:pStyle w:val="Normal"/>
        <w:tabs>
          <w:tab w:val="clear" w:pos="708"/>
          <w:tab w:val="left" w:pos="1068" w:leader="none"/>
        </w:tabs>
        <w:spacing w:lineRule="auto" w:line="48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Képviselő-testület és Szervei Szervezeti és Működési Szabályzatáról szóló 34/2014. (X. 30.) önkormányzati rendelet 61. § (3) bekezdése értelmében – az idő rövidsége miatt – az előterjesztést bizottsági véleményezés nélkül nyújtom be. </w:t>
      </w:r>
    </w:p>
    <w:p>
      <w:pPr>
        <w:pStyle w:val="Normal"/>
        <w:tabs>
          <w:tab w:val="clear" w:pos="708"/>
          <w:tab w:val="left" w:pos="1068" w:leader="none"/>
        </w:tabs>
        <w:spacing w:lineRule="auto" w:line="4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 alapján kérem a Tisztelt Képviselő-testületet az alábbi határozati javaslat elfogadására.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04" w:hanging="0"/>
        <w:jc w:val="both"/>
        <w:rPr/>
      </w:pPr>
      <w:r>
        <w:rPr>
          <w:rFonts w:cs="Arial" w:ascii="Arial" w:hAnsi="Arial"/>
        </w:rPr>
        <w:t>1. Hévíz Város Önkormányzat Képviselő-testülete az előterjesztésben foglaltakat megtárgyalva megállapodást kíván kötni, Horvátország Kapronca városa és Hévíz Város Önkormányzat közötti testvérvárosi együttműködésről.</w:t>
      </w:r>
    </w:p>
    <w:p>
      <w:pPr>
        <w:pStyle w:val="Normal"/>
        <w:spacing w:lineRule="auto" w:line="240" w:before="0" w:after="0"/>
        <w:ind w:left="2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ind w:firstLine="204"/>
        <w:jc w:val="both"/>
        <w:rPr/>
      </w:pPr>
      <w:r>
        <w:rPr>
          <w:rFonts w:cs="Arial" w:ascii="Arial" w:hAnsi="Arial"/>
        </w:rPr>
        <w:t>2. A Képviselő-testület felhatalmazza a polgármestert a megállapodás aláírására.</w:t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7936"/>
      </w:tblGrid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Felelős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pp Gábor polgármester</w:t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Határidő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6. szeptember 30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ránitz Judi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Őry Rozá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PMK/ 156-1 /2016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PMK/ 156-1 /2016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2:45:00Z</dcterms:created>
  <dc:creator>T-Cont Kft</dc:creator>
  <dc:description/>
  <cp:keywords/>
  <dc:language>en-US</dc:language>
  <cp:lastModifiedBy>Dr Tüske Róbert</cp:lastModifiedBy>
  <cp:lastPrinted>2016-06-14T14:46:00Z</cp:lastPrinted>
  <dcterms:modified xsi:type="dcterms:W3CDTF">2016-06-15T15:58:00Z</dcterms:modified>
  <cp:revision>8</cp:revision>
  <dc:subject/>
  <dc:title/>
</cp:coreProperties>
</file>